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ing Contro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e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roll of ship, hold button TWO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joystick in the direction of desire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 joystick, roll control isn'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creases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ecreases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Sets throttl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Sets throttle to 1/3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Sets throttle to 2/3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Engages Hyperdrive (Ends 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Engages Foil w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Adjusts laser rechar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Adjust Shield Rechar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   Directs energy from shields to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   Directs energy from lasers t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Toggles shie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Toggles through Weap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Toggles throught weapon fi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Fire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Toggles between CMD Identific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Selects ship within targe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Selects nearest enemy star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Selects nearest availib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Cycles through target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to F8   Stores current targe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our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to F8   Selects preset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oggles Flight Camer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Allows current mission recording to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COMPUTER SYSTEM ( R2 Uni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Approval of RD uni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Activates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Activates damage assess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Activates mission brief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H   Head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   Repor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E   Evasive Maneu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W   Wait for further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G   Go ahead and eng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   Cover Me, Wing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   Attack Target, Wing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   Ignore Target, Wing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Returns you to starfighter pilot view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s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Selects camera view of missles/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Toggles external camera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Positions camera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   Pause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   Turns all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Turns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  Changes amount of graphic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  Selects and calibrate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   Initiates eje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