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bliins 2: The Prince Buffoon  by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kes! The King has gone berse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has kidnapped his son. The governess, who was with h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aw him being carried off by a bat-like, winged creature. Will the young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live through the horrendous treatment of the brutal torture 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aptor is a horrible demon called Amoniak. he lives in a far away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In fact, it is so distant that it can only be reached by magic. Domeni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arrior and king has also been seized by the demon Amoni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iak is seeking revenge against the noble King Angoulafr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him fifty years earlier in hand to hand combat. Now, Amoniak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son, the Prince, his jes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n by despair, Angoulafre rushes off to see Modemus, the wise ma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pe that he will be able to find the child with his magic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anted: The King is Looking for a Few Good Aden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else would apply for this outrageous journey through a co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ucopia of crazy and silly situations than our two misguided but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ns, Fingus and Winkle? They have completely opposite personalities, by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mazingly well together. They're as prepared to rescue the King's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from the clutches of the cunning demon as they are to battle a fero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in the name of honor and glory. Fingus is a serious, polite, and careful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. Winkle is an oddball, a joker, and a reckless co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eleporting them, Modemus gives them his last words of advice: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end you off by magic to the little village adjoining the cast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of this village, with the exception of a few priviledged individua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of starvation and thirst. First of all, go and pay a visit to Tazzar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 who is the village magician. He's a bit grumpy but full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 is a Funky D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il , demon, Amoniak, has built a moat around the castle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who may come in and who may leave. The wise man Soka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-doings of Amoniak and meditates day and night to try to exorcise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. Since Amoniak took over the little world around the castle, he's t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citizens' lives upsid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, the master clock maker, has had his melodious clock chime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arsh tick-tock. Kael, the walking apple tree, is now permanently thir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's Vivalzart, the music-mad heron, who, in an effort to cu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mnia, is looking for mushrooms that will send him to sleep. The cas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ed by  a band of merry makers who are more stupid than they a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iak controls them with an idol they superstitiously hold in great e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ng's son, who has now been turned into the Prince Buffoon,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isoner. There is a Scientist who Amoniak has forced to build a 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punish Domenic. Domenic has been shrunk and locked into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 Although the Scientist is working for Amoniak, he is planning to gath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ers of the fallen King in rebe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cue the Prince you have to get into the throne Room.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s to use the sea passage beneath the castle. The gobliins hav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Magic and Science to return the Prince to Tazaar's house an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le of Two Dolts (or How to Save the Prince Buff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the best of friends, they are the worst of friends. It's no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each other, it's just that in spite of their differences they usu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gether. The two gobliins are on the screen at the same time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ipulat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have to be given alternately by clicking on one goblii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iming is essential. When a gobliin is put into action, h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profile. To change gobliins, click the left button of the mouse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The gobliins share objects. There is one inventory for the two of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 can have a different object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bliins 2 is divided into 7 worlds or episodes. Each episod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scenes and each scene is interrelated to one or mor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ews: The gobliins can never die. It's a good thing to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hit, stepped on, strangled and mangled, but they never die. It'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game because this is a mighty toug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end of the game, you will acquire a third character, The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oon. Even though he can be selected and moved around like the other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llect objects and seldom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creen is divided into four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con bar appears when you move the cursor to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(center) section is where the adventure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Just below the adventure screen is the dialogue box in which tex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ELP line is at the very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actions are controlled by pressing the lef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back and forth around the screen serves a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. This allows you to pinpoint objects, characters, and places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Their identities will appear at the bottom of the screen. This helps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laces or objects, the cahracters that you can show or give objects t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express themselves), or when you want to exit a room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rrow changes into a swinging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you click on the ground, the gobliin goes to the chos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in an action sequence, click on the object or charact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gobliin act on. The gobliin moves to the place indicated and carr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tion. For example: When you click on Fingus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able, he will walk and talk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click on an object, the gobliin moves toward and attempts to 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is will cause the object cursor (a curcled arrow) to appea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ld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he cursor on the object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t it in the inventory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it in an action sequence. NOTE: If you move the object cursor into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"USE (name of object) ON" appears on the help line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or character chosen by the object cursor. If you press the left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use the object. The action is determined by the object, the gobl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d carries out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use an object anywhere outside an area where it is not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n moves to the area and uses the object on himself. If you click on hi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ut the action where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the right mouse button, the inventory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ns possession appears in a window. Choose the object by plac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rrect line and pressing the left mouse button. Now you can US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object back into inventory. to close the inventory,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press the left mouse button outside the inven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move the cursor to the top of the screen an icon bar will appe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7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me Management (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AVE: There are 15 positions for saving games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ine and type a name for the place in the game 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LOAD: Restore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okers (Jo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kers serve as a hint ssection and will give you specific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of the game where you are struck. However, there are only a few j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out the game so use them sparingly and as a lst res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otebook (Scrol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ime to time you will get important messages that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 Write them down on the notepad so you can quietly and easily retr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ventory (Strange looking s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ccess the inventory from this icon. It can be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o quickly use an item from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xchange Objects (2 little fig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quick way to exchange objects between the gobliin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nventory. Click the object cursor and the gobliin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vement (Sign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 many of the episodes, you will have to go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enes. The MOVEMENT icon gives you easy access between scen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do not have to use the on-screen swinging doo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ptions (Looks like a sc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ONT allows you to change the type style of the text in the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on ba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MUSIC allows you to turn on or off the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DATE shows you the time and date (who knows wh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you get to a new screen, start by looking for the important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n't spend too much time in a single scene. Explore the nearby scen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, object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objects you find on everything else you find, even on the gobli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happens. Remember the gobliins never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need not wait for a goblin to finish an action before acivating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re are no stalemate situations; the key objects are inexha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n't forget to try each gobliin on each area, character or situation.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ct the same way to the sam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e the objects often, even in the most far-fetched combinations and tr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f the gobliins. Don't forget that they like to jok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side tip to get started: Distract the Old Men's attention by having Winkl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 Natable's sausage. While they are laughing, have Fingus steal the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large section on setup in the game docs but if you can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don't know how to type "setup", this game is too complic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your computer and buy a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everywhere. Thouroughly explore your surroundings. Open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s. Look closely at all objects you encounter or you may mis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Draw a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ne 1-900-370-5583 ($.75 per minute) if you get stu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