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-- MS-DOS Videocrypt smart 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about the videocrypt protocol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txt written by Markus Ku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ile (VOYAGER.DOC) is a container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videocrypt system (cards series 09, 0a and furth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additional information about the eurocryp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as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currently emulates a BskyB 07/09-series smartcard, The Adult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rd, Eurotica smartcard, RedHot smartcard and EuroCrypt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using two version numbers (1.3h) that is Voyager/Season71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 release (1.0) that will be used to know if Eurocrypt keys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VIDEOCRYP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Channel, The Family Channel, The Discovery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rning Channel, Sky Sports, Sky Sports 2, Sky Soap, U.K. G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Travel, Bravo, Nickelodeon, U.K. Living, Sky One, Sky Mo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e Channel, Sky Movies Gold, VH-1, CMT Europe, MTV Eur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Channel, Racing Channel, Playboy Channel, E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e TV (TV Asia), TVX The fantasy channel, The Adult Channel an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The Adult Channel and TV Eurotica are de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. Please mail us infos and any Eurocrypt key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. 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a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both Eurocrypt and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done automatic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0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has send out some new cards, decoem say it's card issu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ommands for the 09 are f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indata[3]+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als indata[7] and indata[7]+0x02 not equals indata[3] or indata[3]+0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Sho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from Voyager users, Voyager has now an automatic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possible that the standard settings don't work,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can be overruled by setting the wa/wb/wc parameter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's 86/88/V20/V30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up to 16 MHz  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up to 40 MHz   : Voyager 1 wa50 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up to 100 MHz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         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also checked on old and new videocrypt chip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and now acts exactly the same as the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.EXE: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VOYAGER [com] [wax] [wbx] [wcx] [wdx] [wex] [d] [e] [i] [j] [m] [n]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which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wait between procedure byt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it between final data byte and procedur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ebug mode on when program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ave time by doing les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Displays channelnames by sub-id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Switches between Adult keys before and after 24th may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isplay nanoinfo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Show hexnumbers in o.s.d.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set baud rate at 100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: debu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no tim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no OSD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on't show nan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: view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: Adult ECM switchin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wa0 wb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reset delay and byte dela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milliseconds, and with onscreen display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to work on Pace M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ecoder locks-up use the wc parameter. wc150000 seems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but you might try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mplementing the ZKT, the wc parameter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my M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TTINGS.TXT file for additional information on how to ru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toggle debu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shows sub-id hex byte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Toggles between adult tables/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toggle nano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toggle viewmode on/off (hexnumbers in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write last crypto messages to logfile V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e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: in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: de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n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de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nano tracin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access command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time sav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5:. 03-10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de change, sky is using id-F for all the 'open-videocrypt'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voyager 2.x versions are *NOT* mine, just ignore them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* contain the better parts of this Voyager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fficial upda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t the moment also on: WWW.XS4ALL.NL/~CEYL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